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91845</wp:posOffset>
                </wp:positionV>
                <wp:extent cx="60528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8"/>
                              <w:gridCol w:w="667"/>
                              <w:gridCol w:w="3260"/>
                              <w:gridCol w:w="3187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2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URZĄD MIASTA KRAKOWA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Karta usługi / procedura zewnętrzna nr EK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2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pl-PL"/>
                                    </w:rPr>
                                    <w:t>Wydawanie skierowań do kształcenia specjalnego w specjalnych przedszkolach, szkołach, oddziałach specjalnych oraz ośrodkach szkolno-wychowawcz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3" w:hRule="atLeast"/>
                              </w:trPr>
                              <w:tc>
                                <w:tcPr>
                                  <w:tcW w:w="9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360" w:right="454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Załatw sprawę elektronicznie:</w:t>
                                  </w:r>
                                </w:p>
                                <w:p>
                                  <w:pPr>
                                    <w:pStyle w:val="Akapitzlist"/>
                                    <w:ind w:left="360" w:right="454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ie dotyczy</w:t>
                                  </w:r>
                                </w:p>
                                <w:p>
                                  <w:pPr>
                                    <w:pStyle w:val="Akapitzlist"/>
                                    <w:ind w:left="360" w:right="454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Załączniki:</w:t>
                                  </w:r>
                                </w:p>
                                <w:p>
                                  <w:pPr>
                                    <w:pStyle w:val="Akapitzlist"/>
                                    <w:ind w:left="720" w:right="454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wniosek o wydanie skierowania do kształcenia specjalnego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 w specjalnych przedszkolach, szkołach, oddziałach specjalnych oraz ośrodkach szkolno-wychowawczych</w:t>
                                  </w:r>
                                </w:p>
                                <w:p>
                                  <w:pPr>
                                    <w:pStyle w:val="Akapitzlist"/>
                                    <w:ind w:left="720" w:right="454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Wersja w języku migowym:</w:t>
                                  </w:r>
                                </w:p>
                                <w:p>
                                  <w:pPr>
                                    <w:pStyle w:val="Akapitzlist"/>
                                    <w:ind w:left="0" w:right="454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Sprawę załatwia: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eferat Szkolnictwa Technicznego, Specjalnego i Placówek, Wydział Edukacji</w:t>
                                  </w:r>
                                </w:p>
                                <w:p>
                                  <w:pPr>
                                    <w:pStyle w:val="Akapitzlis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l. Stachowicza 18,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eferat Szkół Ogólnokształcących, Wydział Edukacji</w:t>
                                  </w:r>
                                </w:p>
                                <w:p>
                                  <w:pPr>
                                    <w:pStyle w:val="Akapitzlis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l. Stachowicza 18.</w:t>
                                  </w:r>
                                </w:p>
                                <w:p>
                                  <w:pPr>
                                    <w:pStyle w:val="Akapitzlist"/>
                                    <w:ind w:left="0" w:right="45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Dokumenty od wnioskodawcy (klienta)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niosek rodziców (opiekunów prawnych) dziecka o wydanie skierowania do kształcenia specjalnego – stanowiący załącznik do niniejszej procedury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ryginał lub poświadczona za zgodność z oryginałem kopia orzeczenia poradni psychologiczno-pedagogicznej o potrzebie kształcenia specjalneg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Opłaty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454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tępowanie nie podlega opłatom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454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Forma załatwienia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ind w:left="1074" w:right="0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skierowanie do kształcenia specjalnego w formie pisma zobowiązującego dyrektora przedszkola/szkoły/ośrodka szkolno-wychowawczego, zgodnie z art. 71 b ust. 5 i 5a ustawy z dnia 7 września 1991 r. o systemie oświaty (Dz. U. z 2004 r. </w:t>
                                    <w:br/>
                                    <w:t>Nr 256, poz. 2572, z późn. zm.) do zapewnienia uczniowi odpowiedniej formy kształcenia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ind w:left="1074" w:right="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wystąpienie Prezydenta Miasta Krakowa do właściwego Starosty będącego organem prowadzącym dla przedszkola/szkoły/ośrodka szkolno-wychowawczego, zgodnie </w:t>
                                    <w:br/>
                                    <w:t xml:space="preserve">z art. 71 b ust. 5 i 5a ustawy z dnia 7 września 1991 r. o systemie oświaty (Dz. U. </w:t>
                                    <w:br/>
                                    <w:t>z 2004 r. Nr 256, poz. 2572, z późn. zm.) o wydanie skierowania do kształcenia specjalnego w przypadku placówki znajdującej się poza terenem Gminy Miejskiej Kraków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Termin załatwienia:</w:t>
                                  </w:r>
                                </w:p>
                                <w:p>
                                  <w:pPr>
                                    <w:pStyle w:val="Akapitzlist"/>
                                    <w:ind w:left="709" w:right="4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 ciągu miesiąca od dnia wszczęcia postępowania, a w sprawie szczególnie skomplikowanej nie później niż w ciągu dwóch miesięcy od dnia wszczęcia postępowania.</w:t>
                                  </w:r>
                                </w:p>
                                <w:p>
                                  <w:pPr>
                                    <w:pStyle w:val="Akapitzlist"/>
                                    <w:ind w:left="709" w:right="454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Dokumenty uzyskiwane w postępowaniu:</w:t>
                                  </w:r>
                                </w:p>
                                <w:p>
                                  <w:pPr>
                                    <w:pStyle w:val="Akapitzlist"/>
                                    <w:ind w:left="360" w:right="454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niosek rodziców (opiekunów prawnych) dziecka o wydanie skierowania do kształcenia specjalnego – stanowiący załącznik do niniejszej procedur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Akapitzlist"/>
                                    <w:ind w:left="360" w:right="454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Tryb odwoławczy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nie dotycz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Podstawa prawna:</w:t>
                                  </w:r>
                                </w:p>
                                <w:p>
                                  <w:pPr>
                                    <w:pStyle w:val="Akapitzlist"/>
                                    <w:ind w:left="36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art. 71 b ust. 5 i 5a ustawy z dnia 7 września 1991 r. o systemie oświaty (Dz. U. z 2004 r. </w:t>
                                    <w:br/>
                                    <w:t>Nr 256, poz. 2572, z późn. zm.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Informacje dodatkowe dla klienta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074" w:right="0" w:hanging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czniowie kierowani są do przedszkola/szkoły/ośrodka szkolno-wychowawczego zgodnie z wiekiem, ukończonym etapem kształcenia oraz typem niepełnosprawności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074" w:right="0" w:hanging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w przypadku wniosku o skierowanie do przedszkola/szkoły/ośrodka szkolno-wychowawczego, zgodnie z art. 71 b ust. 5 i 5a ustawy z dnia 7 września 1991 r. </w:t>
                                    <w:br/>
                                    <w:t>o systemie oświaty (Dz. U. z 2004 r. Nr 256, poz. 2572, z późn. zm.) znajdującego się poza terenem Gminy Miejskiej Kraków, Prezydent Miasta Krakowa występuje do właściwego Starosty będącego organem prowadzącym dla przedszkola/ szkoły/ośrodka szkolno-wychowawczego o wydanie skierowania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074" w:right="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w przypadku, gdy dziecko zamieszkuje poza terenem Gminy Miejskiej Kraków, </w:t>
                                    <w:br/>
                                    <w:t xml:space="preserve">a w danym powiecie nie ma odpowiedniego przedszkola/szkoły/ośrodka szkolno-wychowawczego, zgodnie z art. 71 b ust. 5 i 5a ustawy z dnia 7 września 1991 r. </w:t>
                                    <w:br/>
                                    <w:t xml:space="preserve">o systemie oświaty (Dz. U. z 2004 r. Nr 256, poz. 2572, z późn. zm.) wniosek wraz </w:t>
                                    <w:br/>
                                    <w:t>z orzeczeniem poradni psychologiczno pedagogicznej powinny zostać skierowane do właściwego starosty zgodnie z miejscem zamieszkania dziecka. Starosta odrębnym wnioskiem oraz kompletem dokumentów zwraca się o wydanie skierowania do Prezydenta Miasta Krakow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74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ind w:left="0" w:right="454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3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pracowała: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minika Nawalan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Zaopiniował: Radca Prawny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gata Pinkas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Zatwierdził: Dyrektor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na Korfel-Jasińs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pt;height:841.9pt;mso-wrap-distance-left:7.05pt;mso-wrap-distance-right:7.05pt;mso-wrap-distance-top:0pt;mso-wrap-distance-bottom:0pt;margin-top:62.35pt;mso-position-vertical-relative:page;margin-left:1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8"/>
                        <w:gridCol w:w="667"/>
                        <w:gridCol w:w="3260"/>
                        <w:gridCol w:w="3187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2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URZĄD MIASTA KRAKOWA</w:t>
                            </w:r>
                          </w:p>
                        </w:tc>
                        <w:tc>
                          <w:tcPr>
                            <w:tcW w:w="7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Karta usługi / procedura zewnętrzna nr EK-16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</w:trPr>
                        <w:tc>
                          <w:tcPr>
                            <w:tcW w:w="2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pl-PL"/>
                              </w:rPr>
                              <w:t>Wydawanie skierowań do kształcenia specjalnego w specjalnych przedszkolach, szkołach, oddziałach specjalnych oraz ośrodkach szkolno-wychowawczych</w:t>
                            </w:r>
                          </w:p>
                        </w:tc>
                      </w:tr>
                      <w:tr>
                        <w:trPr>
                          <w:trHeight w:val="11703" w:hRule="atLeast"/>
                        </w:trPr>
                        <w:tc>
                          <w:tcPr>
                            <w:tcW w:w="9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360" w:right="454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Załatw sprawę elektronicznie:</w:t>
                            </w:r>
                          </w:p>
                          <w:p>
                            <w:pPr>
                              <w:pStyle w:val="Akapitzlist"/>
                              <w:ind w:left="360" w:right="454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ie dotyczy</w:t>
                            </w:r>
                          </w:p>
                          <w:p>
                            <w:pPr>
                              <w:pStyle w:val="Akapitzlist"/>
                              <w:ind w:left="360" w:right="454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Załączniki:</w:t>
                            </w:r>
                          </w:p>
                          <w:p>
                            <w:pPr>
                              <w:pStyle w:val="Akapitzlist"/>
                              <w:ind w:left="720" w:right="454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wniosek o wydanie skierowania do kształcenia specjalnego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 xml:space="preserve"> w specjalnych przedszkolach, szkołach, oddziałach specjalnych oraz ośrodkach szkolno-wychowawczych</w:t>
                            </w:r>
                          </w:p>
                          <w:p>
                            <w:pPr>
                              <w:pStyle w:val="Akapitzlist"/>
                              <w:ind w:left="720" w:right="454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Wersja w języku migowym:</w:t>
                            </w:r>
                          </w:p>
                          <w:p>
                            <w:pPr>
                              <w:pStyle w:val="Akapitzlist"/>
                              <w:ind w:left="0" w:right="454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prawę załatwia: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ferat Szkolnictwa Technicznego, Specjalnego i Placówek, Wydział Edukacji</w:t>
                            </w:r>
                          </w:p>
                          <w:p>
                            <w:pPr>
                              <w:pStyle w:val="Akapitzlis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l. Stachowicza 18,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ferat Szkół Ogólnokształcących, Wydział Edukacji</w:t>
                            </w:r>
                          </w:p>
                          <w:p>
                            <w:pPr>
                              <w:pStyle w:val="Akapitzlis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l. Stachowicza 18.</w:t>
                            </w:r>
                          </w:p>
                          <w:p>
                            <w:pPr>
                              <w:pStyle w:val="Akapitzlist"/>
                              <w:ind w:left="0" w:right="45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okumenty od wnioskodawcy (klienta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niosek rodziców (opiekunów prawnych) dziecka o wydanie skierowania do kształcenia specjalnego – stanowiący załącznik do niniejszej procedury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ryginał lub poświadczona za zgodność z oryginałem kopia orzeczenia poradni psychologiczno-pedagogicznej o potrzebie kształcenia specjalneg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Opłaty:</w:t>
                            </w:r>
                          </w:p>
                          <w:p>
                            <w:pPr>
                              <w:pStyle w:val="Normal"/>
                              <w:ind w:left="0" w:right="454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stępowanie nie podlega opłatom.</w:t>
                            </w:r>
                          </w:p>
                          <w:p>
                            <w:pPr>
                              <w:pStyle w:val="Normal"/>
                              <w:ind w:left="0" w:right="454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Forma załatwieni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ind w:left="1074" w:right="0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kierowanie do kształcenia specjalnego w formie pisma zobowiązującego dyrektora przedszkola/szkoły/ośrodka szkolno-wychowawczego, zgodnie z art. 71 b ust. 5 i 5a ustawy z dnia 7 września 1991 r. o systemie oświaty (Dz. U. z 2004 r. </w:t>
                              <w:br/>
                              <w:t>Nr 256, poz. 2572, z późn. zm.) do zapewnienia uczniowi odpowiedniej formy kształcenia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ind w:left="1074" w:right="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wystąpienie Prezydenta Miasta Krakowa do właściwego Starosty będącego organem prowadzącym dla przedszkola/szkoły/ośrodka szkolno-wychowawczego, zgodnie </w:t>
                              <w:br/>
                              <w:t xml:space="preserve">z art. 71 b ust. 5 i 5a ustawy z dnia 7 września 1991 r. o systemie oświaty (Dz. U. </w:t>
                              <w:br/>
                              <w:t>z 2004 r. Nr 256, poz. 2572, z późn. zm.) o wydanie skierowania do kształcenia specjalnego w przypadku placówki znajdującej się poza terenem Gminy Miejskiej Kraków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rmin załatwienia:</w:t>
                            </w:r>
                          </w:p>
                          <w:p>
                            <w:pPr>
                              <w:pStyle w:val="Akapitzlist"/>
                              <w:ind w:left="709" w:right="4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 ciągu miesiąca od dnia wszczęcia postępowania, a w sprawie szczególnie skomplikowanej nie później niż w ciągu dwóch miesięcy od dnia wszczęcia postępowania.</w:t>
                            </w:r>
                          </w:p>
                          <w:p>
                            <w:pPr>
                              <w:pStyle w:val="Akapitzlist"/>
                              <w:ind w:left="709" w:right="454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okumenty uzyskiwane w postępowaniu:</w:t>
                            </w:r>
                          </w:p>
                          <w:p>
                            <w:pPr>
                              <w:pStyle w:val="Akapitzlist"/>
                              <w:ind w:left="360" w:right="454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niosek rodziców (opiekunów prawnych) dziecka o wydanie skierowania do kształcenia specjalnego – stanowiący załącznik do niniejszej procedur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Akapitzlist"/>
                              <w:ind w:left="360" w:right="454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ryb odwoławczy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nie dotycz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odstawa prawna:</w:t>
                            </w:r>
                          </w:p>
                          <w:p>
                            <w:pPr>
                              <w:pStyle w:val="Akapitzlist"/>
                              <w:ind w:left="36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rt. 71 b ust. 5 i 5a ustawy z dnia 7 września 1991 r. o systemie oświaty (Dz. U. z 2004 r. </w:t>
                              <w:br/>
                              <w:t>Nr 256, poz. 2572, z późn. zm.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nformacje dodatkowe dla klient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074" w:right="0" w:hanging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czniowie kierowani są do przedszkola/szkoły/ośrodka szkolno-wychowawczego zgodnie z wiekiem, ukończonym etapem kształcenia oraz typem niepełnosprawności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074" w:right="0" w:hanging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w przypadku wniosku o skierowanie do przedszkola/szkoły/ośrodka szkolno-wychowawczego, zgodnie z art. 71 b ust. 5 i 5a ustawy z dnia 7 września 1991 r. </w:t>
                              <w:br/>
                              <w:t>o systemie oświaty (Dz. U. z 2004 r. Nr 256, poz. 2572, z późn. zm.) znajdującego się poza terenem Gminy Miejskiej Kraków, Prezydent Miasta Krakowa występuje do właściwego Starosty będącego organem prowadzącym dla przedszkola/ szkoły/ośrodka szkolno-wychowawczego o wydanie skierowania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074" w:right="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w przypadku, gdy dziecko zamieszkuje poza terenem Gminy Miejskiej Kraków, </w:t>
                              <w:br/>
                              <w:t xml:space="preserve">a w danym powiecie nie ma odpowiedniego przedszkola/szkoły/ośrodka szkolno-wychowawczego, zgodnie z art. 71 b ust. 5 i 5a ustawy z dnia 7 września 1991 r. </w:t>
                              <w:br/>
                              <w:t xml:space="preserve">o systemie oświaty (Dz. U. z 2004 r. Nr 256, poz. 2572, z późn. zm.) wniosek wraz </w:t>
                              <w:br/>
                              <w:t>z orzeczeniem poradni psychologiczno pedagogicznej powinny zostać skierowane do właściwego starosty zgodnie z miejscem zamieszkania dziecka. Starosta odrębnym wnioskiem oraz kompletem dokumentów zwraca się o wydanie skierowania do Prezydenta Miasta Krakow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74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ind w:left="0" w:right="454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30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pracowała: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minika Nawalany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Zaopiniował: Radca Prawny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gata Pinkas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Zatwierdził: Dyrektor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nna Korfel-Jasińs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31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963" w:right="454" w:hanging="24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right="454" w:hanging="249"/>
      <w:contextualSpacing/>
    </w:pPr>
    <w:rPr/>
  </w:style>
  <w:style w:type="paragraph" w:styleId="NormalnyWeb">
    <w:name w:val="Normalny (Web)"/>
    <w:basedOn w:val="Normal"/>
    <w:qFormat/>
    <w:pPr>
      <w:ind w:left="0" w:right="0" w:hanging="0"/>
      <w:jc w:val="left"/>
    </w:pPr>
    <w:rPr>
      <w:rFonts w:ascii="Tahoma" w:hAnsi="Tahoma" w:eastAsia="Times New Roman" w:cs="Tahoma"/>
      <w:color w:val="20202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39:00Z</dcterms:created>
  <dc:creator>haluchk</dc:creator>
  <dc:description/>
  <cp:keywords/>
  <dc:language>en-US</dc:language>
  <cp:lastModifiedBy> </cp:lastModifiedBy>
  <cp:lastPrinted>2014-03-31T08:52:00Z</cp:lastPrinted>
  <dcterms:modified xsi:type="dcterms:W3CDTF">2014-04-10T06:59:00Z</dcterms:modified>
  <cp:revision>10</cp:revision>
  <dc:subject/>
  <dc:title/>
</cp:coreProperties>
</file>